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3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DER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What is Powder Metallurgy? Explain in detail the importance of Powder Metallurgy as one of the fabrication techniqu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major advantages and limitations of Powder Metallurgy over the other methods of fabrication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scribe the various methods for the manufacture of metal powders. Which method do you think to be superior? Why?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3.</w:t>
        <w:tab/>
        <w:t>Explain the following in detail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Self lubricating bearing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lectrical contact material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Cerme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Metal filt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Compare and contrast mechanical and hydraulic compacting presses with regard to their working, advantages, disadvantages and applic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is Sintering? Discuss the kinetics and mechanics of sintering process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are the important porous parts produced by Powder Metallurgy? Describe in detail the production of any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various methods available for determining the average size of powders.</w:t>
      </w:r>
    </w:p>
    <w:p>
      <w:pPr>
        <w:pStyle w:val="Normal"/>
        <w:ind w:left="720" w:hanging="540"/>
        <w:rPr/>
      </w:pPr>
      <w:r>
        <w:rPr/>
        <w:t>b)</w:t>
        <w:tab/>
        <w:t>What are the advantages and disadvantages of hot pressing as compared with cold compaction and sinte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Sintering atmospher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Properties of sintered part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Dispersion strengthened materials.</w:t>
      </w:r>
    </w:p>
    <w:p>
      <w:pPr>
        <w:pStyle w:val="Normal"/>
        <w:rPr/>
      </w:pPr>
      <w:r>
        <w:rPr/>
        <w:t xml:space="preserve">   </w:t>
      </w:r>
      <w:r>
        <w:rPr/>
        <w:t>d)</w:t>
        <w:tab/>
        <w:t>Emergence of Powder Metallurg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^^^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3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DER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scope and limitations of Powder Metallurg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List three common methods of Powder production and discuss their influence on the properties of final produ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importance of particle shape on the properties of sintered compone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some examples of the use of metal powders for purposes other than shaping by Powder Metallurgy.</w:t>
      </w:r>
    </w:p>
    <w:p>
      <w:pPr>
        <w:pStyle w:val="Normal"/>
        <w:ind w:left="720" w:hanging="540"/>
        <w:jc w:val="both"/>
        <w:rPr/>
      </w:pPr>
      <w:r>
        <w:rPr/>
        <w:t>c)</w:t>
        <w:tab/>
        <w:t>What are the various parameters to be considered in obtaining good quality of powder in milling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ing reasons, describe the treatments given to metal powders before compa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methods of die compactio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>(a)</w:t>
        <w:tab/>
        <w:t>Liquid phase sintering.</w:t>
        <w:tab/>
        <w:tab/>
        <w:t>(b)</w:t>
        <w:tab/>
        <w:t>Hot Isostatic press.</w:t>
      </w:r>
    </w:p>
    <w:p>
      <w:pPr>
        <w:pStyle w:val="Normal"/>
        <w:ind w:left="720" w:hanging="0"/>
        <w:jc w:val="both"/>
        <w:rPr/>
      </w:pPr>
      <w:r>
        <w:rPr/>
        <w:t>(c)</w:t>
        <w:tab/>
        <w:t>properties of sintered compact.</w:t>
        <w:tab/>
        <w:t>(d)</w:t>
        <w:tab/>
        <w:t>Powder Rol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why do elevated temperatures tend to favour the sintering process although sintering forces tend to decrease with increasing tempera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characterization of metal powders? Discu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various mechanisms of sinter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need of lubrication of metal powders? Explain the techniques of lubrication of Ferrous and Non-Ferrous met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Powder Metallurgy components are superior to forged components in respect of mechanical properties. Explain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ous methods available for determining the average size of powd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FOUR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SLIP cas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intering furna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mpressibility of powd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Continuous compact of metal powd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e)</w:t>
        <w:tab/>
        <w:t>Factors affecting sintering.</w:t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>
          <w:b/>
        </w:rPr>
        <w:t>Code No:3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DER METALLURGY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major steps involved in the manufacture of powder metallurgy components? Briefly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present and future status of powder metallurgy in Indi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various methods of manufacture of metal powders? Discuss any two of them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various properties and their testing methods of metal powd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Isostatic, vibratory and continuous capaction techniq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ir impact on the density and strength of the resulting compa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objectives of sintering a green pelle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role of different factors influencing the sinter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a neat sketch of a continuous sintering furnace indicating various zon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Practical problems involves in powder production by chemical reaction and decomposi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duction of dispersion strengthened alloys by selective reduction of oxides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c)</w:t>
        <w:tab/>
        <w:t>Nickel Powder production by precipitation from a liquid phas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How does a self lubricating bearing function? Compare its characteristics with conventional cast bearin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in detail the steps involved in the manufacture of self-lubricated bear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Activated sinter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duction of Iron Carbonyl Powd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Rotating disc atomiz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Flow rate measurement of metal powd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Code No:311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DER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powder metallurgy techniques? And mention their advantages and limit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anufacture of refractory metals and their product is possible by powder metallurgy route only. Explain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main powder characteristics controlling green density? How are they measur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mechanical processing of solid materials for production of metal powd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Rotating electrode method of powder production and discuss the shape of particles obtained by this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How is Copper powder manufactured by electrolytic metho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ffects of current density, metal ion concentration and bath temperature on the deposit characterist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apparent density and tap dens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do they affect the compression stroke and mold siz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Hot isostatic pressing (HIP) and its advanta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Why do green compacts shrink during sintering? What factors determine the amount of shrinkag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different mechanisms of sinter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 neat sketch of a continuous type of sintering furnace and justify with reasons the design of different zones in the furn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in detail the steps involved in the manufacture of cemented carbid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manufacture of ceramic magne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the following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Ultrasonic atomis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lip cas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Particle size distribution in powd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Liquid phase sinter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53:00Z</dcterms:created>
  <dc:creator>uedep4</dc:creator>
  <dc:description/>
  <dc:language>en-US</dc:language>
  <cp:lastModifiedBy>DE</cp:lastModifiedBy>
  <dcterms:modified xsi:type="dcterms:W3CDTF">2003-05-22T09:57:00Z</dcterms:modified>
  <cp:revision>34</cp:revision>
  <dc:subject/>
  <dc:title/>
</cp:coreProperties>
</file>